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104387728"/>
      <w:bookmarkStart w:id="1" w:name="_Hlk104387728"/>
      <w:bookmarkEnd w:id="1"/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ЕТКУ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вого созыва</w:t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6.11.202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Еткуль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ликвидации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беде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>как юридического лица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основании статьей 61-64 Гражданск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г. № 33-ФЗ «Об общих принципах организации местного самоуправления в единой системе публичной в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кона Челябинской области от 28.03.2025 г. № 50-ЗО «О статусе и границах Еткульского муниципального округа»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ировать администрацию Лебедевского сельского поселения (ОГРН 1027401635920, ИНН 7430000326), юридический адрес и фактический адрес: 456570, Челябинская область, Еткульский район, с. Лебедевка, ул. Комсомольская, д. 6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 Создать ликвидационную комиссию администрации Лебедевского сельского поселения и утвердить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1) Состав ликвидационной комиссии администрации Лебедевского сельского поселения, согласно Приложению 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2) Положение о ликвидационной комиссии администрации Лебедевского сельского поселения, согласно Приложению 2 к настоящему решению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2.3) План мероприятий по ликвидации администрации Лебедевского сельского поселения, согласно Приложению 3 к настоящему решению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Уполномочить быть заявителем и предоставлять документы о ликвидации администрации Лебедевского сельского поселения в регистрирующем органе председателя ликвидационной комиссии Байтингер Юлию Сергеевну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 Ликвидационной комиссии: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1) провести ликвидацию администрации Лебедевского сельского поселения (далее – администрация) в порядке, установленном законодательством Российской Федерации, и с учетом особенностей, предусмотренных настоящим решением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2) уведомить уполномоченный государственный орган, осуществляющий государственную регистрацию юридических лиц о том, что администрация Лебедевского сельского поселения находится в процессе ликвидации, в течение трех рабочих дней после даты принятия решения о ликвидации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3) поместить в журнале «Вестник государственной регистрации» публикацию о ликвидации администрации, а также о порядке и сроках заявления требований её кредиторами в течение пяти рабочих дней со дня внесения сведений о ликвидации в ЕГРЮЛ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4) обеспечить осуществление полномочий работодателя в рамках трудовых отношений с муниципальными служащими и иными работниками администрации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) разместить информацию о ликвидации администрации в Едином федеральном реестре сведений о фактах деятельности юридических лиц в течение трех рабочих дней после даты принятия решения о ликвидации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4.6) оказать муниципальным служащими и иным работникам администрации содействие в трудоустройстве, а при невозможности их трудоустройства обеспечить предоставление им гарантий и компенсаций, установленных Трудовым кодексом Российской Федерации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4.7) принять соответствующие меры по выявлению кредиторов администрации и получению дебиторской задолженности, уведомить в письменной форме кредиторов о ликвидации администрации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Требования кредиторов к администрации предъявляются в течение двух месяцев со дня опубликования сообщения о ликвидации в журнале «Вестник государственной регистрации».</w:t>
      </w:r>
    </w:p>
    <w:p>
      <w:pPr>
        <w:pStyle w:val="TextBody"/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Cs w:val="28"/>
        </w:rPr>
        <w:t>Разрешить ликвидационной комиссии использовать гербовую печать администрации.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Наделить председа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администрации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9. Настоящее решение </w:t>
      </w:r>
      <w:r>
        <w:rPr>
          <w:rFonts w:cs="Times New Roman" w:ascii="Times New Roman" w:hAnsi="Times New Roman"/>
          <w:sz w:val="28"/>
          <w:szCs w:val="28"/>
        </w:rPr>
        <w:t>опубликовать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района в информационно-телекоммуникационной сети «Интернет» (https://www.admetkul.ru/sobranie/normakty/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Еткульского муниципального округ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Еткульского муниципального 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округа Челябинской области                                                </w:t>
        <w:tab/>
        <w:t xml:space="preserve">             Ю. В. Кузьменков</w:t>
        <w:tab/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32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100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 администрации Лебедев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айтингер Юлия Сергеевна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едседатель ликвидационной комисс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лбина Ольга Васильевна 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омченко Ольга Владимировна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100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ликвидацион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Лебеде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 ликвидационной комиссии администрации Лебедевского сельского поселения (далее – Положение) определяет порядок формирования, статус, состав, функции и компетенцию ликвидационной комиссии администрации Лебедевского сельского поселения (далее – ликвидационная комиссия), полномочия ее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Формирование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оздание ликвидационной комиссии и утверждение ее состава осуществляется решением Собрания депутатов Еткульского муниципального округа Челябинской области (далее – Собрание  депутатов Еткульского муниципального окр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 момента создания ликвидационной комиссии к ней переходят все полномочия по управлению делами администрации Лебедевского сельского поселения (далее – администрация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Целью создания ликвидационной комиссии является осуществление мероприятий, связанных с ликвидацие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дачей ликвидационной комиссии является завершение деятельности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Ликвидационная комиссия действует от имени администрации Лебедевского сельского поселения. Ликвидационная комиссия обязана действовать добросовестно и разумно в интересах администрации, а также ее креди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мпетенци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Ликвидационная комиссия обладает правами и обязанностями, а также осуществляет необходимые действия, направленные на ликвидацию администрации, предусмотренные статьями 61-64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Ликвидационная комиссия осуществляет все фактические и юридические действия по ликвидации администрации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Ликвидационная комиссия организует свою работу в соответствии с планом мероприятий по ликвидации администрации, утвержденным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лномочия председател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едседатель ликвидационной комиссии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ликвидационной комиссии, распределяет обязанности между ее член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текущую работу администрации в рамках мероприятий по ликвид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 доверенности действует от имени администрации в рамках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ет распоряжения по вопросам, связанным с проведением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яет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районную ИФНС России 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Челяб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налоговая инспекция) документы для государственной регистрации в связи с ликвидацией администрации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администрации, представляет их в Собрание депутатов Еткульс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яет в соответствии с трудовым законодательством Российской Федерации муниципальных служащих и иных работников администрации о предстоящем увольнении персонально под подпис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яет органы службы занятости о принятом решении о ликвидации администрации, об увольнении муниципальных служащих и иных работников администраци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убликацию о ликвидации администрации о порядке и сроках заявления требований ее кредиторами в журнале «Вестник государственной регист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смету расходов на осуществление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ередачу документов, сроки временного хранения которых не истекли, архивных документов, документов по личному составу на хранение в архи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ет гербовую печать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Инвентаризация имущ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й администрации независимо от его местонахождения и все виды финансов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седатель ликвидационной комиссии назначает инвентаризационную комиссию, определяет сроки проведения инвентар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 завершении инвентаризации имущества, финансовых обязательств, производится оформление ведомости результатов, выявленных инвентариз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6. Составление промежуточного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администрации (не ранее чем через два месяца со дня опубликования сообщения о ликвидации администрации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ликвидационный баланс и приложения к нему подписываются председателем ликвидационной комисс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ыплата денежных сумм кредиторам администрации 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бранием депутатов Еткульского муниципального округ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Составление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сле завершения расчетов с кредиторами администрации ликвидационная комиссия составляет ликвидационный балан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Ликвидационная комиссия в течение 10 календарных дней после завершения расчетов с кредиторами представляет в Собрание депутатов Еткульского муниципального округа ликвидационный балан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роцедура утверждения и внесения изменений в Положение о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Положение о ликвидационной комиссии, утверждается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Изменения в Положение вносятся Собранием депутатов Еткульского муниципального округа в соответствии с законодательством Российской Федерации, Регламентом Собрания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Денежные средства и имущество администрации передаются ликвидационной комиссией в бюджет Еткульского муниципального округа Челябинской области и в казну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имущества в казну Еткульского муниципального округа Челябинской области оформляется передаточным актом, где в качестве представителя передающей стороны выступает председатель ликвидационной комиссии, в качестве представителя принимающей стороны выступает уполномоченный орган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осле проведения всех взаиморасчетов ликвидационная комиссия закрывает банковские и иные счета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После завершения процедуры ликвидации гербовая печать, штампы администрации, находящиеся в пользовании ликвидационной комиссии, подлежат уничтожению. Об уничтожении гербовой печати и штампов администрации составляется акт об уничтожении.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10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й по ликвидац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Лебеде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23"/>
        <w:gridCol w:w="3685"/>
        <w:gridCol w:w="2693"/>
      </w:tblGrid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и правовые ос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о ликвидации администрации Лебедевского сельского посел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вступления в должность главы Еткуль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ского кодекса Российской Федерации (далее –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иквидационной комисс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временно с принятием решения </w:t>
              <w:br/>
              <w:t>о ликвид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уполномоченного государственного органа, осуществляющего государственную регистрацию юридических лиц о том, что администрация Лебедевского сельского поселения находится в процессе ликвид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 </w:t>
              <w:br/>
              <w:t xml:space="preserve">«О государственной регистрации юридических лиц и индивидуальных предпринимателей» (далее - Федеральный закон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ликвидации администрации Лебедевского сельского поселения в Едином федеральном реестре сведений о фактах деятельности юрид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п. «н.5» ч. 7 ст. 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ообщения администрации Лебедевского сельского поселения о процессе ликвидации и о порядке и сроке заявления требований кредиторами в журнале «Вестник государственной регистрац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получения листа записи о начале процесса ликвид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п. 1 приказа ФНС России от 16.06.2006 № САЭ-З-09/355@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кредиторов, совершение действий по сбору дебиторской задолженности. Письменное уведомление каждого кредитора о ликвидации администрации Лебед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-х месяцев с момента опубликования сообщения о ликвидаци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ответствующих организационно-штатных мероприятий в связи с ликвидацией администрации Лебед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предусмотренные трудовым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КУ «ЦЗН Еткульского района» о ликвидации администрации Лебед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нятии решения о ликвидации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2 ст. 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РФ от 19.04.1991 </w:t>
              <w:br/>
              <w:t xml:space="preserve">№ 1032-1 «О занятости населения </w:t>
              <w:br/>
              <w:t>в Российской Федерации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имущества и финансовых обязательств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составлением промежуточного ликвидационного баланса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фина РФ от 13.06.1995 № 4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ьнение работников администрации Лебедевского сельского поселения, а также, в случае возможности, их перевод в органы местного самоуправления Еткульского муниципальн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ечении двух месяце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их уведом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стоящем увольн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д работников с их согласия возможен до истечения двухмесячного срока со дня их уведомления </w:t>
              <w:br/>
              <w:t>о предстоящем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сведений о трудовой (иной) деятельности в Социальный фонд России (подраздел 1.1 формы ЕФС-1)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следующего рабочего дня после издания распоряжения об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межуточного ликвидационного баланса администрации Лебед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омежуточного ликвидационного баланса администрации Лебед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окончания сроков предъявления требований кредиторами и составления его Ликвидационной комиссией </w:t>
              <w:br/>
              <w:t>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регистрирующий орган уведомления о составлении промежуточного ликвидационного баланса администрации Лебед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енежных сумм кредиторам администрации Лебед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5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ликвидационного баланса администрации Лебед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ликвидационного баланса администрации Лебед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банковского счета администрации Лебед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ведения всех взаиморасчетов (с налоговой инспекцией, кредитор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документов, указанных в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1 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, в регистрирующий орг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ведений о завершении ликвидации администрации Лебедевского сельского поселения как юрид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ления о прекращении обработки персональных данных в территориальный орган Роскомнадзора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рабочих дней со дня внесения в Единый государственный реестр юридических лиц записи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чтожение печати администрации Лебед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внесения записи в ЕГРЮЛ </w:t>
              <w:br/>
              <w:t xml:space="preserve">о ликвид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документов, сроки временного хранения которых не истекли, архивных документов, документов по личному составу на хранение в соответствующий государственный архи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процедуры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04387728"/>
      <w:bookmarkStart w:id="3" w:name="_Hlk104387728"/>
      <w:bookmarkEnd w:id="3"/>
    </w:p>
    <w:sectPr>
      <w:footerReference w:type="default" r:id="rId24"/>
      <w:footerReference w:type="first" r:id="rId25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07A2B28538E12A114F31070DE652D243F1B69B782B6C0138F29F187A55DF3F20F1C270C38D038B64685849E4C13808AE1DD5821C7Di3Q0H" TargetMode="External"/><Relationship Id="rId4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5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6" Type="http://schemas.openxmlformats.org/officeDocument/2006/relationships/hyperlink" Target="consultantplus://offline/ref=AB07A2B28538E12A114F31070DE652D243F1B49F7B2D6C0138F29F187A55DF3F20F1C273C9840BD4617D4911E9C62116A805C9801Ei7QDH" TargetMode="External"/><Relationship Id="rId7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8" Type="http://schemas.openxmlformats.org/officeDocument/2006/relationships/hyperlink" Target="consultantplus://offline/ref=AB07A2B28538E12A114F31070DE652D243F1B49F7B2D6C0138F29F187A55DF3F20F1C275C6830BD4617D4911E9C62116A805C9801Ei7QDH" TargetMode="External"/><Relationship Id="rId9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0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1" Type="http://schemas.openxmlformats.org/officeDocument/2006/relationships/hyperlink" Target="consultantplus://offline/ref=AB07A2B28538E12A114F31070DE652D244F9B29B7B2E6C0138F29F187A55DF3F20F1C270C18506833232484DAD943216A905CB86027D3262i3Q6H" TargetMode="External"/><Relationship Id="rId12" Type="http://schemas.openxmlformats.org/officeDocument/2006/relationships/hyperlink" Target="consultantplus://offline/ref=AB07A2B28538E12A114F31070DE652D246F0B1917F2D6C0138F29F187A55DF3F32F19A7CC1821E8036271E1CEBiCQ3H" TargetMode="External"/><Relationship Id="rId13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4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5" Type="http://schemas.openxmlformats.org/officeDocument/2006/relationships/hyperlink" Target="consultantplus://offline/ref=AB07A2B28538E12A114F31070DE652D243F1B49F7B2D6C0138F29F187A55DF3F20F1C270C18501843132484DAD943216A905CB86027D3262i3Q6H" TargetMode="External"/><Relationship Id="rId16" Type="http://schemas.openxmlformats.org/officeDocument/2006/relationships/hyperlink" Target="consultantplus://offline/ref=AB07A2B28538E12A114F31070DE652D243F1B69B782B6C0138F29F187A55DF3F20F1C270C284038B64685849E4C13808AE1DD5821C7Di3Q0H" TargetMode="External"/><Relationship Id="rId17" Type="http://schemas.openxmlformats.org/officeDocument/2006/relationships/hyperlink" Target="consultantplus://offline/ref=AB07A2B28538E12A114F31070DE652D243F1B69B782B6C0138F29F187A55DF3F20F1C270C284088B64685849E4C13808AE1DD5821C7Di3Q0H" TargetMode="External"/><Relationship Id="rId18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19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0" Type="http://schemas.openxmlformats.org/officeDocument/2006/relationships/hyperlink" Target="consultantplus://offline/ref=AB07A2B28538E12A114F31070DE652D243F1B49F7B2D6C0138F29F187A55DF3F20F1C270C18501843632484DAD943216A905CB86027D3262i3Q6H" TargetMode="External"/><Relationship Id="rId21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2" Type="http://schemas.openxmlformats.org/officeDocument/2006/relationships/hyperlink" Target="consultantplus://offline/ref=AB07A2B28538E12A114F31070DE652D243F1B49F7B2D6C0138F29F187A55DF3F20F1C270C18501843532484DAD943216A905CB86027D3262i3Q6H" TargetMode="External"/><Relationship Id="rId23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12:00Z</dcterms:created>
  <dc:creator>press03</dc:creator>
  <dc:description/>
  <cp:keywords/>
  <dc:language>en-US</dc:language>
  <cp:lastModifiedBy>Иван Гусельщиков</cp:lastModifiedBy>
  <cp:lastPrinted>2025-09-25T12:16:00Z</cp:lastPrinted>
  <dcterms:modified xsi:type="dcterms:W3CDTF">2025-11-25T09:17:00Z</dcterms:modified>
  <cp:revision>49</cp:revision>
  <dc:subject/>
  <dc:title/>
</cp:coreProperties>
</file>